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0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71     5 1 5 1 5 5 3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2 2 4 3 2 2 4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4 4 2 4 4 3 1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5 3 2 3 4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3 1 5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871"/>
        <w:gridCol w:w="872"/>
        <w:gridCol w:w="966"/>
        <w:gridCol w:w="4970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3"/>
        <w:gridCol w:w="1137"/>
        <w:gridCol w:w="934"/>
        <w:gridCol w:w="935"/>
        <w:gridCol w:w="1035"/>
        <w:gridCol w:w="5378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ко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36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